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Лекция №10 от 10.11</w:t>
      </w:r>
    </w:p>
    <w:p>
      <w:pPr>
        <w:pStyle w:val="Normal"/>
        <w:rPr>
          <w:sz w:val="22"/>
        </w:rPr>
      </w:pPr>
      <w:r>
        <w:rPr>
          <w:sz w:val="22"/>
        </w:rPr>
        <w:t>Множественная регрессия.</w:t>
      </w:r>
    </w:p>
    <w:p>
      <w:pPr>
        <w:pStyle w:val="Normal"/>
        <w:rPr/>
      </w:pPr>
      <w:r>
        <w:rPr>
          <w:sz w:val="22"/>
        </w:rPr>
        <w:t xml:space="preserve">Рассмотрим случай спроса на </w:t>
      </w:r>
      <w:r>
        <w:rPr>
          <w:sz w:val="22"/>
          <w:lang w:val="en-US"/>
        </w:rPr>
        <w:t>$</w:t>
      </w:r>
      <w:r>
        <w:rPr>
          <w:sz w:val="22"/>
        </w:rPr>
        <w:t xml:space="preserve">. Он зависит не только от цены, но и от положения обменного пукта, выплат заработной платы и т.д.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, </w:t>
      </w:r>
    </w:p>
    <w:p>
      <w:pPr>
        <w:pStyle w:val="Normal"/>
        <w:rPr/>
      </w:pPr>
      <w:r>
        <w:rPr>
          <w:sz w:val="22"/>
        </w:rPr>
        <w:t xml:space="preserve">где </w:t>
      </w:r>
      <w:r>
        <w:rPr>
          <w:sz w:val="22"/>
          <w:lang w:val="en-US"/>
        </w:rPr>
        <w:t>X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– объясняющая переменная,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</w:rPr>
        <w:t xml:space="preserve"> - свободный член, </w:t>
      </w:r>
      <w:r>
        <w:rPr>
          <w:sz w:val="22"/>
          <w:lang w:val="en-US"/>
        </w:rPr>
        <w:t xml:space="preserve">k </w:t>
      </w:r>
      <w:r>
        <w:rPr>
          <w:sz w:val="22"/>
        </w:rPr>
        <w:t>– число переменных</w:t>
      </w:r>
      <w:r>
        <w:rPr>
          <w:sz w:val="22"/>
          <w:lang w:val="en-US"/>
        </w:rPr>
        <w:t xml:space="preserve">, n – </w:t>
      </w:r>
      <w:r>
        <w:rPr>
          <w:sz w:val="22"/>
        </w:rPr>
        <w:t xml:space="preserve">число наблюдений. </w:t>
      </w:r>
    </w:p>
    <w:p>
      <w:pPr>
        <w:pStyle w:val="Normal"/>
        <w:rPr/>
      </w:pPr>
      <w:r>
        <w:rPr>
          <w:sz w:val="22"/>
          <w:lang w:val="en-US"/>
        </w:rPr>
        <w:t>k+1</w:t>
      </w:r>
      <w:r>
        <w:rPr>
          <w:sz w:val="22"/>
        </w:rPr>
        <w:t xml:space="preserve"> – количество коэффициентов.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Ι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n-US"/>
        </w:rPr>
        <w:t>=RPL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- это гиперплоскость в </w:t>
      </w:r>
      <w:r>
        <w:rPr>
          <w:sz w:val="22"/>
          <w:lang w:val="en-US"/>
        </w:rPr>
        <w:t>R</w:t>
      </w:r>
      <w:r>
        <w:rPr>
          <w:sz w:val="22"/>
        </w:rPr>
        <w:t>-мерном пространстве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Ι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PL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МНК: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lim>
        </m:limLow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rPr>
          <w:sz w:val="22"/>
        </w:rPr>
      </w:pPr>
      <w:r>
        <w:rPr>
          <w:sz w:val="22"/>
        </w:rPr>
        <w:t>Матрица Гессе должна быть полного ранга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en-US"/>
        </w:rPr>
        <w:t>n</w:t>
      </w:r>
      <w:r>
        <w:rPr>
          <w:sz w:val="22"/>
        </w:rPr>
        <w:t xml:space="preserve">-мерный вектор.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- к </w:t>
      </w:r>
      <w:r>
        <w:rPr>
          <w:sz w:val="22"/>
          <w:lang w:val="en-US"/>
        </w:rPr>
        <w:t>n-</w:t>
      </w:r>
      <w:r>
        <w:rPr>
          <w:sz w:val="22"/>
        </w:rPr>
        <w:t xml:space="preserve">мерных векторов.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2"/>
        </w:rPr>
        <w:t xml:space="preserve"> </w:t>
      </w:r>
      <w:r>
        <w:rPr>
          <w:sz w:val="22"/>
          <w:lang w:val="en-US"/>
        </w:rPr>
        <w:t>n</w:t>
      </w:r>
      <w:r>
        <w:rPr>
          <w:sz w:val="22"/>
        </w:rPr>
        <w:t>-мерный вектор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  <w:t xml:space="preserve">- </w:t>
      </w:r>
      <w:r>
        <w:rPr>
          <w:sz w:val="22"/>
          <w:lang w:val="en-US"/>
        </w:rPr>
        <w:t>k+1</w:t>
      </w:r>
      <w:r>
        <w:rPr>
          <w:sz w:val="22"/>
        </w:rPr>
        <w:t xml:space="preserve">-мерный вектор.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</w:rPr>
        <w:t xml:space="preserve"> - </w:t>
      </w:r>
      <w:r>
        <w:rPr>
          <w:sz w:val="22"/>
          <w:lang w:val="en-US"/>
        </w:rPr>
        <w:t>n</w:t>
      </w:r>
      <w:r>
        <w:rPr>
          <w:sz w:val="22"/>
        </w:rPr>
        <w:t>-мерный вектор.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acc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acc>
          </m:e>
          <m:lim>
            <m:acc>
              <m:accPr>
                <m:chr m:val="⃗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lim>
        </m:limLow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для выборочной регрессии. 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Это система </w:t>
      </w:r>
      <w:r>
        <w:rPr>
          <w:sz w:val="22"/>
          <w:lang w:val="en-US"/>
        </w:rPr>
        <w:t>(k+1)</w:t>
      </w:r>
      <w:r>
        <w:rPr>
          <w:sz w:val="22"/>
        </w:rPr>
        <w:t xml:space="preserve"> нормальных уравнений с </w:t>
      </w:r>
      <w:r>
        <w:rPr>
          <w:sz w:val="22"/>
          <w:lang w:val="en-US"/>
        </w:rPr>
        <w:t xml:space="preserve">(k+1) </w:t>
      </w:r>
      <w:r>
        <w:rPr>
          <w:sz w:val="22"/>
        </w:rPr>
        <w:t xml:space="preserve">переменной вид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  <m:d>
              <m:dPr>
                <m:begChr m:val="{"/>
                <m:endChr m:val="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2"/>
        </w:rPr>
        <w:t xml:space="preserve">             </w:t>
      </w:r>
      <w:r>
        <w:rPr>
          <w:sz w:val="22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Low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)</m:t>
            </m:r>
            <m:limLow>
              <m:e>
                <m:acc>
                  <m:accPr>
                    <m:chr m:val="¯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</m:acc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lim>
        </m:limLow>
      </m:oMath>
      <w:r>
        <w:rPr>
          <w:sz w:val="22"/>
        </w:rPr>
        <w:t xml:space="preserve"> </w:t>
      </w:r>
      <w:r>
        <w:rPr>
          <w:sz w:val="22"/>
        </w:rPr>
        <w:t>вектор (</w:t>
      </w:r>
      <w:r>
        <w:rPr>
          <w:sz w:val="22"/>
          <w:lang w:val="en-US"/>
        </w:rPr>
        <w:t>k+1)</w:t>
      </w:r>
      <w:r>
        <w:rPr>
          <w:sz w:val="22"/>
        </w:rPr>
        <w:t>-мерный.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rPr>
          <w:sz w:val="22"/>
        </w:rPr>
      </w:pPr>
      <w:r>
        <w:rPr>
          <w:sz w:val="22"/>
        </w:rPr>
        <w:t>Существует 2 пути: решить систему уравнений или записать в матричном виде: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: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У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Normal"/>
        <w:rPr/>
      </w:pPr>
      <w:r>
        <w:rPr>
          <w:sz w:val="22"/>
        </w:rPr>
        <w:t xml:space="preserve">Линия регрессии проходит через точк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</w:rPr>
        <w:t>Вычтем из первого уравнения второе: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i</m:t>
                      </m:r>
                    </m:sub>
                  </m:sSub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Покажем, что получили минимум с помощью геометрической интерпретации. Минимальное расстояние – перпендикуляр, вектор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 xml:space="preserve">, перпендикулярен любому вектору в линейной оболочке. Т.о.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010</wp:posOffset>
                </wp:positionH>
                <wp:positionV relativeFrom="paragraph">
                  <wp:posOffset>71755</wp:posOffset>
                </wp:positionV>
                <wp:extent cx="2893060" cy="199517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2960" cy="1995120"/>
                          <a:chOff x="0" y="0"/>
                          <a:chExt cx="2892960" cy="1995120"/>
                        </a:xfrm>
                      </wpg:grpSpPr>
                      <wpg:grpSp>
                        <wpg:cNvGrpSpPr/>
                        <wpg:grpSpPr>
                          <a:xfrm>
                            <a:off x="33480" y="0"/>
                            <a:ext cx="2859480" cy="199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59480" cy="169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62120" y="0"/>
                                <a:ext cx="2097360" cy="169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6520" y="586080"/>
                                  <a:ext cx="1621080" cy="72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680000">
                                  <a:off x="1332720" y="916200"/>
                                  <a:ext cx="8244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097360" cy="169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28640" cy="1699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26520" y="0"/>
                                      <a:ext cx="0" cy="130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6520" y="1305720"/>
                                      <a:ext cx="1302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15080"/>
                                      <a:ext cx="337680" cy="38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6520" y="400680"/>
                                    <a:ext cx="1405080" cy="9043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502920"/>
                                      <a:ext cx="1405080" cy="401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903600" cy="903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3600" y="720"/>
                                      <a:ext cx="200520" cy="602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1388160" y="509400"/>
                                    <a:ext cx="1036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947600" y="331560"/>
                                    <a:ext cx="149760" cy="184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1698120" y="996840"/>
                                    <a:ext cx="149760" cy="207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0" y="1306800"/>
                                <a:ext cx="108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464400" y="413280"/>
                              <a:ext cx="1149840" cy="158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64200" y="248400"/>
                            <a:ext cx="103680" cy="1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29840"/>
                            <a:ext cx="24876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5.65pt;width:227.8pt;height:157pt" coordorigin="-126,113" coordsize="4556,3140">
                <v:group id="shape_0" style="position:absolute;left:-73;top:113;width:4503;height:3140">
                  <v:group id="shape_0" style="position:absolute;left:-73;top:113;width:4503;height:2677">
                    <v:group id="shape_0" style="position:absolute;left:1126;top:113;width:3304;height:2677">
                      <v:line id="shape_0" from="1641,1036" to="4193,2170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3226;top:1556;width:129;height:129;mso-wrap-style:none;v-text-anchor:middle;rotation:78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group id="shape_0" style="position:absolute;left:1126;top:113;width:3304;height:2677">
                        <v:group id="shape_0" style="position:absolute;left:1126;top:113;width:2564;height:2677">
                          <v:line id="shape_0" from="1641,113" to="1641,2168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1641,2169" to="3691,2169" stroked="t" o:allowincell="f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1127,2184" to="1658,2789" stroked="t" o:allowincell="f" style="position:absolute;flip:x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41;top:744;width:2212;height:1423">
                          <v:line id="shape_0" from="1641,1536" to="3853,2167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1641,744" to="3063,2166" stroked="t" o:allowincell="f" style="position:absolute;flip:y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square"/>
                          </v:line>
                          <v:line id="shape_0" from="3064,745" to="3379,1693" stroked="t" o:allowincell="f" style="position:absolute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3313;top:915;width:162;height:252;mso-wrap-style:none;v-text-anchor:middle" type="_x0000_t75">
                          <v:imagedata r:id="rId6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4194;top:635;width:235;height:290;mso-wrap-style:none;v-text-anchor:middle" type="_x0000_t75">
                          <v:imagedata r:id="rId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3801;top:1683;width:235;height:326;mso-wrap-style:none;v-text-anchor:middle" type="_x0000_t75">
                          <v:imagedata r:id="rId8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line id="shape_0" from="-73,2171" to="1628,2171" stroked="t" o:allowincell="f" style="position:absolute;flip:x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</v:group>
                  <v:line id="shape_0" from="658,764" to="2468,3254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20;top:504;width:162;height:29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6;top:2207;width:39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lang w:val="en-US"/>
        </w:rPr>
        <w:t xml:space="preserve"> </w:t>
      </w:r>
      <w:r>
        <w:rPr>
          <w:sz w:val="22"/>
        </w:rPr>
        <w:t xml:space="preserve">ортогонален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sz w:val="22"/>
        </w:rPr>
        <w:t xml:space="preserve">, т.е.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(нет систематической ошибк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  <w:r>
        <w:rPr>
          <w:sz w:val="22"/>
        </w:rPr>
        <w:t xml:space="preserve">при любых </w:t>
      </w:r>
      <w:r>
        <w:rPr>
          <w:sz w:val="22"/>
          <w:lang w:val="en-US"/>
        </w:rPr>
        <w:t>j=1,…k</w:t>
      </w:r>
      <w:r>
        <w:rPr>
          <w:sz w:val="22"/>
        </w:rPr>
        <w:t xml:space="preserve">, т.е. вектор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sz w:val="22"/>
        </w:rPr>
        <w:t>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т.е.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Symbol" w:cs="Symbol" w:ascii="Symbol" w:hAnsi="Symbol"/>
          <w:sz w:val="22"/>
        </w:rPr>
        <w:t>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⇒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acc>
        </m:oMath>
      </m:oMathPara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Для треугольника О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</m:oMath>
      <w:r>
        <w:rPr>
          <w:sz w:val="22"/>
        </w:rPr>
        <w:t xml:space="preserve"> справедлива теорема Пифагора: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⃗"/>
                  </m:accPr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 xml:space="preserve">Отнимем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слева и справа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TSS=ESS+RSS</w:t>
      </w:r>
    </w:p>
    <w:p>
      <w:pPr>
        <w:pStyle w:val="Normal"/>
        <w:rPr>
          <w:b/>
          <w:b/>
        </w:rPr>
      </w:pP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коэффициент множественной детерминации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sz w:val="22"/>
        </w:rPr>
      </w:pPr>
      <w:r>
        <w:rPr>
          <w:sz w:val="22"/>
        </w:rPr>
        <w:t xml:space="preserve">Вектор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 xml:space="preserve"> существует, если матрица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 xml:space="preserve"> невырождена, т.е.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Многомерный аналог теоремы Гаусса-Маркова.</w:t>
      </w:r>
    </w:p>
    <w:p>
      <w:pPr>
        <w:pStyle w:val="Normal"/>
        <w:rPr>
          <w:sz w:val="22"/>
        </w:rPr>
      </w:pPr>
      <w:r>
        <w:rPr>
          <w:sz w:val="22"/>
        </w:rPr>
        <w:t>Если выполняются условия: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Уравнение правильно специфицировано: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Х – детерминировано и полного ранга. </w:t>
      </w:r>
      <w:r>
        <w:rPr>
          <w:sz w:val="22"/>
          <w:lang w:val="en-US"/>
        </w:rPr>
        <w:t>detX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  <w:lang w:val="en-US"/>
        </w:rPr>
        <w:t>0, rang (X)=k+1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  <w:t>4), 5)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r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2"/>
        </w:rPr>
        <w:t xml:space="preserve"> </w:t>
      </w:r>
      <w:r>
        <w:rPr>
          <w:sz w:val="22"/>
        </w:rPr>
        <w:t>Ковариационная матрица случайных величин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.; </w:t>
      </w:r>
      <w:r>
        <w:rPr>
          <w:sz w:val="22"/>
          <w:lang w:val="en-US"/>
        </w:rPr>
        <w:t>i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  <w:lang w:val="en-US"/>
        </w:rPr>
        <w:t>j</w:t>
      </w:r>
      <w:r>
        <w:rPr>
          <w:sz w:val="22"/>
        </w:rPr>
        <w:t>, (отсутствует автокорреляция). Эти два условия можно объединить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I</m:t>
        </m:r>
      </m:oMath>
      <w:r>
        <w:rPr>
          <w:sz w:val="22"/>
        </w:rPr>
        <w:t xml:space="preserve">, гд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</w:rPr>
        <w:t xml:space="preserve"> (условие сферичности возмущения)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</m:oMath>
      <w:r>
        <w:rPr>
          <w:sz w:val="22"/>
        </w:rPr>
        <w:t xml:space="preserve">, то оценки </w:t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 xml:space="preserve">, полученные методом МНК, являются </w:t>
      </w:r>
      <w:r>
        <w:rPr>
          <w:sz w:val="22"/>
          <w:lang w:val="en-US"/>
        </w:rPr>
        <w:t>BLUE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М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</w:rPr>
        <w:t>,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d>
            <m:dPr>
              <m:begChr m:val="{"/>
              <m:endChr m:val="}"/>
            </m:dPr>
            <m:e>
              <m:acc>
                <m:accPr>
                  <m:chr m:val="⃗"/>
                </m:accP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d>
            <m:dPr>
              <m:begChr m:val="{"/>
              <m:endChr m:val="}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9:11:00Z</dcterms:created>
  <dc:creator>Olga Yakunina</dc:creator>
  <dc:description/>
  <dc:language>en-US</dc:language>
  <cp:lastModifiedBy>Olga Yakunina</cp:lastModifiedBy>
  <dcterms:modified xsi:type="dcterms:W3CDTF">1999-06-06T06:36:00Z</dcterms:modified>
  <cp:revision>16</cp:revision>
  <dc:subject/>
  <dc:title>Лекция №10</dc:title>
</cp:coreProperties>
</file>